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та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телендә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муми белем бирү оешмаларында укучы балалар өч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тар теленнән республика олимпиадасының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мәктә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(2022-2023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90 минут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әлил турында җыр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) Әлифбадан укып беләм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уса Җәлил турында.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Фашистлар белән көрәшкән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ошманның үз тылында.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) Туган илгә биргән антын 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п төшерми саклаган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) Палач башын кискәндә дә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ган илен сатмаган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) Җырлар язган Муса Җәлил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) Каләм булган коралы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) Дошман килгән, автомат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маштырган каләмн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. Корбанн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лә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ге сузыклар әйтелү үзенчәлеге ягыннан нинди сузыклар?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)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ыска сузыкла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озын сузыкла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еренчесе кыска сузык, икенчесе – озы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Ясалу урыны буенч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б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ртыгы –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рен-ирен тартыг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йоткылык тартыг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ел уртасы тартыг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орал </w:t>
      </w:r>
      <w:r>
        <w:rPr>
          <w:rFonts w:cs="Times New Roman" w:ascii="Times New Roman" w:hAnsi="Times New Roman"/>
          <w:sz w:val="28"/>
          <w:szCs w:val="28"/>
          <w:lang w:val="tt-RU"/>
        </w:rPr>
        <w:t>сүзенең дөрес язылган транскрипциясен билгеләгез.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кора°л]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[корал]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қорал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Тексттан р</w:t>
      </w:r>
      <w:r>
        <w:rPr>
          <w:rFonts w:cs="Times New Roman" w:ascii="Times New Roman" w:hAnsi="Times New Roman"/>
          <w:sz w:val="28"/>
          <w:szCs w:val="28"/>
        </w:rPr>
        <w:t xml:space="preserve">әт гармониясе сакланмаган </w:t>
      </w:r>
      <w:r>
        <w:rPr>
          <w:rFonts w:cs="Times New Roman" w:ascii="Times New Roman" w:hAnsi="Times New Roman"/>
          <w:sz w:val="28"/>
          <w:szCs w:val="28"/>
          <w:lang w:val="tt-RU"/>
        </w:rPr>
        <w:t>бер сүз табып языгыз.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Тексттан хәзерге заман хикәя фигыльне табы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______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ошм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антонимын табыгыз. 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палач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ду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 и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Кайсы сан астында тулы гади җөмләләр бирелгән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5,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6,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2,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йсы сан астындагы җөмләләрдә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әйлекләр бар?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3,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6, 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1,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be-BY"/>
        </w:rPr>
        <w:t>Палач, тыл</w:t>
      </w: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сүзлә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рус алынмал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гарәп-фарсы алынмал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гомумтөрки сүзлә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val="be-BY"/>
        </w:rPr>
        <w:t>Кушымчалау юлы белән ясалган с</w:t>
      </w:r>
      <w:r>
        <w:rPr>
          <w:rFonts w:cs="Times New Roman" w:ascii="Times New Roman" w:hAnsi="Times New Roman"/>
          <w:sz w:val="28"/>
          <w:szCs w:val="28"/>
          <w:lang w:val="tt-RU"/>
        </w:rPr>
        <w:t>үзне билгеләгез.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әлифб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анты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be-BY"/>
        </w:rPr>
        <w:t>җырч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5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өмләнең баш кисәге ия турында языгыз һәм мисаллар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16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Әлифб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6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уса Җәлилнең тормышы һәм иҗаты турында текст төзеп языгыз. (10 җөмлә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10 балл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24:00Z</dcterms:created>
  <dc:creator>Муслима</dc:creator>
  <dc:description/>
  <cp:keywords/>
  <dc:language>en-US</dc:language>
  <cp:lastModifiedBy>user1</cp:lastModifiedBy>
  <dcterms:modified xsi:type="dcterms:W3CDTF">2022-10-07T12:22:00Z</dcterms:modified>
  <cp:revision>10</cp:revision>
  <dc:subject/>
  <dc:title>Татар телендә гомуми белем бирү оешмаларында укучы балалар өчен</dc:title>
</cp:coreProperties>
</file>